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ategorija B (projekti preko 15.000,00 EUR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Za: </w:t>
      </w:r>
      <w:r>
        <w:rPr>
          <w:bCs/>
        </w:rPr>
        <w:t>Komisija za raspodjelu dijela prihoda od igara na sreću</w:t>
      </w:r>
    </w:p>
    <w:p>
      <w:pPr>
        <w:pStyle w:val="Normal"/>
        <w:rPr>
          <w:bCs/>
        </w:rPr>
      </w:pPr>
      <w:r>
        <w:rPr>
          <w:b/>
          <w:bCs/>
        </w:rPr>
        <w:t xml:space="preserve">Oblast: </w:t>
      </w:r>
      <w:r>
        <w:rPr>
          <w:bCs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/>
      </w:pPr>
      <w:r>
        <w:rPr>
          <w:bCs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Razvoj sport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Doprinos u borbi protiv droge i svih oblika zavisnosti</w:t>
      </w:r>
    </w:p>
    <w:p>
      <w:pPr>
        <w:pStyle w:val="ListParagrap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Naziv programa: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u w:val="single"/>
          <w:lang w:val="en-US" w:eastAsia="en-US"/>
        </w:rPr>
        <w:t>“Nastavak  servisa podrške djeci sa teškoćama u razvoju”</w:t>
      </w:r>
    </w:p>
    <w:p>
      <w:pPr>
        <w:pStyle w:val="Normal"/>
        <w:tabs>
          <w:tab w:val="clear" w:pos="720"/>
          <w:tab w:val="left" w:pos="520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 xml:space="preserve">Podnosilac programa (naziv organizacije): </w:t>
      </w:r>
      <w:r>
        <w:rPr>
          <w:bCs/>
        </w:rPr>
        <w:t>NVO „UDRUŽENJE RODITELJA DJECE SA TEŠKOĆAMA U RAZVOJU – PODGORICA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Ime odgovorne osobe za realizaciju programa: </w:t>
      </w:r>
      <w:r>
        <w:rPr>
          <w:bCs/>
        </w:rPr>
        <w:t>MILISAV KORAĆ, predsjednik Udružen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Adresa i kontakt telefoni: </w:t>
      </w:r>
      <w:r>
        <w:rPr>
          <w:bCs/>
        </w:rPr>
        <w:t>Ulica „Orjenska“ br 3. Podgorica ; 067/576-7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Žiro račun: </w:t>
      </w:r>
      <w:r>
        <w:rPr>
          <w:bCs/>
        </w:rPr>
        <w:t>550-9024-74 (Podgorička ban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PIB: </w:t>
      </w:r>
      <w:r>
        <w:rPr>
          <w:bCs/>
        </w:rPr>
        <w:t>026864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Mjesto: </w:t>
      </w:r>
      <w:r>
        <w:rPr>
          <w:bCs/>
        </w:rPr>
        <w:t>Podgorica, prostorije koje koristi Udružen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Vrijeme realizacije: </w:t>
      </w:r>
      <w:r>
        <w:rPr>
          <w:bCs/>
        </w:rPr>
        <w:t>10 MJESECI (2011/2012 godin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</w:rPr>
        <w:t xml:space="preserve">Ukupno potraživani iznos od Komisije: </w:t>
      </w:r>
      <w:r>
        <w:rPr>
          <w:b/>
          <w:bCs/>
          <w:u w:val="single"/>
        </w:rPr>
        <w:t>19 500,00 eura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rPr/>
      </w:pPr>
      <w:r>
        <w:rPr>
          <w:sz w:val="28"/>
          <w:szCs w:val="28"/>
        </w:rPr>
        <w:t>I –</w:t>
      </w:r>
      <w:r>
        <w:rPr/>
        <w:t xml:space="preserve"> </w:t>
      </w:r>
      <w:r>
        <w:rPr>
          <w:sz w:val="28"/>
          <w:szCs w:val="28"/>
        </w:rPr>
        <w:t>Sažetak programa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U najviše dva pasusa (pola strane) navedite osnovne informacije o programu: 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cilj programa, 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lang w:val="sl-SI" w:eastAsia="en-US"/>
        </w:rPr>
        <w:t>Cilj programa je da se kroz angažovanje i rad stručnih lica (logoped, fizioterapeut, fizioterapeut-maser i učitelj-defektolog) poboljša psihofizičko i vaspitno-obrazovno stanje 20-oro djece i omladine sa raznim vrstama smetnji u razvoju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lang w:val="sl-SI" w:eastAsia="en-US"/>
        </w:rPr>
        <w:t>Cilj programa je da se od strane stručnih lica izvrši edukacija roditelja i drugih članova porodica, za pravilan odnos i postupanje prema djeci sa teškoćama u razvoju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ciljne grupe,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Ciljne grupe su djeca sa smetnjama u razvoju i njihovi roditelji, sadašnji kao i budući članovi Udruženja. 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 </w:t>
      </w:r>
    </w:p>
    <w:p>
      <w:pPr>
        <w:pStyle w:val="ListParagraph"/>
        <w:numPr>
          <w:ilvl w:val="0"/>
          <w:numId w:val="3"/>
        </w:numPr>
        <w:jc w:val="both"/>
        <w:rPr>
          <w:lang w:val="sl-SI" w:eastAsia="en-US"/>
        </w:rPr>
      </w:pPr>
      <w:r>
        <w:rPr>
          <w:b/>
          <w:lang w:val="sl-SI" w:eastAsia="en-US"/>
        </w:rPr>
        <w:t>glavne aktivnosti su</w:t>
      </w:r>
      <w:r>
        <w:rPr>
          <w:lang w:val="sl-SI" w:eastAsia="en-US"/>
        </w:rPr>
        <w:t xml:space="preserve">: </w:t>
      </w:r>
    </w:p>
    <w:p>
      <w:pPr>
        <w:pStyle w:val="ListParagraph"/>
        <w:numPr>
          <w:ilvl w:val="0"/>
          <w:numId w:val="7"/>
        </w:numPr>
        <w:jc w:val="both"/>
        <w:rPr>
          <w:lang w:val="sl-SI" w:eastAsia="en-US"/>
        </w:rPr>
      </w:pPr>
      <w:r>
        <w:rPr>
          <w:lang w:val="sl-SI" w:eastAsia="en-US"/>
        </w:rPr>
        <w:t>individualni i grupni logopedski rad sa djecom i omladinom sa razvojnim teškoćama.</w:t>
      </w:r>
    </w:p>
    <w:p>
      <w:pPr>
        <w:pStyle w:val="ListParagraph"/>
        <w:numPr>
          <w:ilvl w:val="0"/>
          <w:numId w:val="7"/>
        </w:numPr>
        <w:jc w:val="both"/>
        <w:rPr>
          <w:lang w:val="sl-SI" w:eastAsia="en-US"/>
        </w:rPr>
      </w:pPr>
      <w:r>
        <w:rPr>
          <w:lang w:val="sl-SI" w:eastAsia="en-US"/>
        </w:rPr>
        <w:t>individualni i grupni fizioterapeutski rad sa djecom i omladinom sa razvojnim teškoćama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lang w:val="sl-SI" w:eastAsia="en-US"/>
        </w:rPr>
        <w:t>individualni i grupni rad učitelja-defektologa sa djecom i omladinom sa razvojnim teškoćama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lang w:val="sl-SI" w:eastAsia="en-US"/>
        </w:rPr>
        <w:t>individualni rad fizioterapeuta- masera sa djecom i omladinom sa razvojnim teškoćama.</w:t>
      </w:r>
    </w:p>
    <w:p>
      <w:pPr>
        <w:pStyle w:val="ListParagraph"/>
        <w:numPr>
          <w:ilvl w:val="0"/>
          <w:numId w:val="7"/>
        </w:numPr>
        <w:jc w:val="both"/>
        <w:rPr>
          <w:lang w:val="sl-SI" w:eastAsia="en-US"/>
        </w:rPr>
      </w:pPr>
      <w:r>
        <w:rPr>
          <w:lang w:val="sl-SI" w:eastAsia="en-US"/>
        </w:rPr>
        <w:t>evaluacija i monitoring.</w:t>
      </w:r>
    </w:p>
    <w:p>
      <w:pPr>
        <w:pStyle w:val="ListParagraph"/>
        <w:numPr>
          <w:ilvl w:val="0"/>
          <w:numId w:val="3"/>
        </w:numPr>
        <w:jc w:val="both"/>
        <w:rPr>
          <w:lang w:val="sl-SI" w:eastAsia="en-US"/>
        </w:rPr>
      </w:pPr>
      <w:r>
        <w:rPr>
          <w:b/>
          <w:lang w:val="sl-SI" w:eastAsia="en-US"/>
        </w:rPr>
        <w:t>mjesto realizacije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  <w:t>Podgorica, zakupljene prostorije Udruženja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ukupni budžet,  </w:t>
      </w:r>
      <w:r>
        <w:rPr>
          <w:b/>
          <w:lang w:val="sl-SI" w:eastAsia="en-US"/>
        </w:rPr>
        <w:t>24  500,00 eura</w:t>
      </w:r>
    </w:p>
    <w:p>
      <w:pPr>
        <w:pStyle w:val="ListParagraph"/>
        <w:ind w:left="360" w:hanging="0"/>
        <w:jc w:val="both"/>
        <w:rPr>
          <w:b/>
          <w:b/>
          <w:lang w:val="sl-SI" w:eastAsia="en-US"/>
        </w:rPr>
      </w:pPr>
      <w:r>
        <w:rPr>
          <w:lang w:val="sl-SI" w:eastAsia="en-US"/>
        </w:rPr>
        <w:t xml:space="preserve">        </w:t>
      </w:r>
      <w:r>
        <w:rPr>
          <w:lang w:val="sl-SI" w:eastAsia="en-US"/>
        </w:rPr>
        <w:t xml:space="preserve">traženi iznos od Komisije </w:t>
      </w:r>
      <w:r>
        <w:rPr>
          <w:b/>
          <w:lang w:val="sl-SI" w:eastAsia="en-US"/>
        </w:rPr>
        <w:t>19 500,00 eura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 – Detaljnije informacije o program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2.1</w:t>
      </w:r>
      <w:r>
        <w:rPr/>
        <w:t xml:space="preserve"> </w:t>
      </w:r>
      <w:r>
        <w:rPr>
          <w:b/>
        </w:rPr>
        <w:t>Opis problem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 najviše dvije strane navedite razloge koji su vas naveli na realizaciju programa, koristeći relevantne </w:t>
      </w:r>
      <w:r>
        <w:rPr>
          <w:b/>
          <w:color w:val="000000"/>
        </w:rPr>
        <w:t>informacije</w:t>
      </w:r>
      <w:r>
        <w:rPr>
          <w:b/>
        </w:rPr>
        <w:t xml:space="preserve">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jc w:val="both"/>
        <w:rPr/>
      </w:pPr>
      <w:r>
        <w:rPr/>
        <w:t>Opšte je poznato da prema statističkim podacima oko 10 % u svijetu čine osobe sa invaliditetom. Prema određenim podacima oko 3% djece ima određene smetnje u psihofizičkom razvoju. Iz ovoga proizilazi da u Crnoj Gori ima oko 60 000 osoba sa invaliditetom, do čega djece i omladine oko 18 000. I pored toga što državni i lokalni organi Crne Gore čine određene napore da se unaprijedi položaj djece sa teškoćama u razvoju još uvijek nijesu razvijeni svi servisi podrške za pomenutu populaciju djece i omladine. Stoga npr u Podgorici, u Kliničkom Centru može se odraditi fizikalna terapija u trajanju od mjesec dana u toku jedne godine što je izuzetno malo s obzirom da djeci npr. sa dijagnozom cerebralna paraliza treba obezbijediti svakodnevnu fizikalnu terapiju.</w:t>
      </w:r>
    </w:p>
    <w:p>
      <w:pPr>
        <w:pStyle w:val="Normal"/>
        <w:jc w:val="both"/>
        <w:rPr/>
      </w:pPr>
      <w:r>
        <w:rPr/>
        <w:t>Stoga ovo Udruženje ima ambiciju da kroz ovaj Projekat angažovanjem fizioterapeuta, obezbijedi za 20-oro djece sa razvojnim smetnjama svakodnevni fizioterapeutski rad u trajanju od 10 mjeseci.</w:t>
      </w:r>
    </w:p>
    <w:p>
      <w:pPr>
        <w:pStyle w:val="Normal"/>
        <w:jc w:val="both"/>
        <w:rPr/>
      </w:pPr>
      <w:r>
        <w:rPr/>
        <w:t xml:space="preserve">Takođe, djeci koja su članovi ovog Udruženja nije obezbijeđen logopedski i defektološki tretman u mjeri koliko je to potrebno. Ovo posebno važi za djecu i omladinu koja nijesu obuhvaćena nikakvim vidom obrazovanja u nekoj institucionalnoj ustanovi. Takođe je opšte poznato da se iz raznih razloga veliki broj djece sa teškoćama u razvoju nalazi van bilo kakvog vaspitno-obrazovnog sistema. Iz podataka  koji se nalaze u Strategiji za integraciju osoba sa invaliditetom, kao dokumentom koji je Vlada Crne Gore usvojila 2007 godine, proizilazi da se po nekim istraživanjima čak 90% djece i omladine sa teškoćama u razvoju nalazi van bilo kakvog obrazovnog sistema. Stoga je potrebno obezbijediti im stručni rad kroz NVO sektor. </w:t>
      </w:r>
    </w:p>
    <w:p>
      <w:pPr>
        <w:pStyle w:val="Normal"/>
        <w:jc w:val="both"/>
        <w:rPr/>
      </w:pPr>
      <w:r>
        <w:rPr/>
        <w:t>Stoga smo kroz ovaj projekat planirali stručni rad učitelja-defektologa tri puta nedeljno.</w:t>
      </w:r>
    </w:p>
    <w:p>
      <w:pPr>
        <w:pStyle w:val="Normal"/>
        <w:jc w:val="both"/>
        <w:rPr/>
      </w:pPr>
      <w:r>
        <w:rPr/>
        <w:t>Uz rad stručnih lica, roditelji djece sa teškoćama u razvoju i ostali članovi porodica moći će da se obuče i edukuju za pravilan rad sa svojom djecom.</w:t>
      </w:r>
    </w:p>
    <w:p>
      <w:pPr>
        <w:pStyle w:val="Normal"/>
        <w:jc w:val="both"/>
        <w:rPr/>
      </w:pPr>
      <w:r>
        <w:rPr/>
        <w:t>Ukoliko Projekat bude odobren, obezbijediće se kvalitetan i kontinuiran stručni rad sa 20-oro djece sa raznim razvojnim smetnjama što će doprinijeti unapređenju i psihofizičkog i vaspitno-obrazovnog stanja djece-korisnika projekta. Ovo je inače nastavak aktivnosti Udruženja i uključivanje većeg broja djece u odnosu na prethodnu godinu.</w:t>
      </w:r>
    </w:p>
    <w:p>
      <w:pPr>
        <w:pStyle w:val="Normal"/>
        <w:jc w:val="both"/>
        <w:rPr/>
      </w:pPr>
      <w:r>
        <w:rPr/>
        <w:t>Eventualnim neodobravanjem projekta 20 – oro djece i omladine će biti uskraćeno za desetomjesečni tretman od strane stručnih lica (logoped, učitelj-defektolog, fizioterapeut, fizioterapeut-maser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rograma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</w:rPr>
        <w:t>N</w:t>
      </w:r>
      <w:r>
        <w:rPr>
          <w:b/>
          <w:lang w:val="sl-SI" w:eastAsia="en-US"/>
        </w:rPr>
        <w:t>a najviše jednoj strani opišite opšti cilj programa, kao i konkretne ciljeve aktivnosti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Opšti cilj programa je stvaranje kvalitetnijih servisa usluga za djecu sa posebnim potrebama. </w:t>
      </w:r>
    </w:p>
    <w:p>
      <w:pPr>
        <w:pStyle w:val="Normal"/>
        <w:jc w:val="both"/>
        <w:rPr>
          <w:lang w:val="sl-SI" w:eastAsia="en-US"/>
        </w:rPr>
      </w:pPr>
      <w:r>
        <w:rPr>
          <w:b/>
          <w:lang w:val="sl-SI" w:eastAsia="en-US"/>
        </w:rPr>
        <w:t>Konkretni ciljevi</w:t>
      </w:r>
      <w:r>
        <w:rPr>
          <w:lang w:val="sl-SI" w:eastAsia="en-US"/>
        </w:rPr>
        <w:t xml:space="preserve"> aktivnosti su : unaprijeđeno psihofizično i vaspitno-obrazovno stanje djece i omladine sa smetnjama u razvoju, edukacija roditelja od strane stručnog osoblja, otklanjanje predrasuda prema djeci sa teškoćama u razvoju i uticaj na svijest građana da djeca sa smetnjama u razvoju imaju ista prava kao i ostala djeca.</w:t>
      </w:r>
    </w:p>
    <w:p>
      <w:pPr>
        <w:pStyle w:val="Normal"/>
        <w:rPr>
          <w:sz w:val="16"/>
          <w:szCs w:val="16"/>
          <w:lang w:val="sl-SI" w:eastAsia="en-US"/>
        </w:rPr>
      </w:pPr>
      <w:r>
        <w:rPr>
          <w:sz w:val="16"/>
          <w:szCs w:val="16"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3. Ciljne grupe</w:t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Na najviše pola strane navedite ko su vam ciljne grupe, kako direktne tako i indirektne, koji su vas razlozi motivisali da odaberete te ciljne grupe i procijenjeni broj korisnika programa.</w:t>
      </w:r>
    </w:p>
    <w:p>
      <w:pPr>
        <w:pStyle w:val="Normal"/>
        <w:rPr/>
      </w:pPr>
      <w:r>
        <w:rPr>
          <w:b/>
          <w:lang w:val="sl-SI" w:eastAsia="en-US"/>
        </w:rPr>
        <w:t>Direktna ciljna grupa</w:t>
      </w:r>
      <w:r>
        <w:rPr>
          <w:lang w:val="sl-SI" w:eastAsia="en-US"/>
        </w:rPr>
        <w:t xml:space="preserve"> su 20-oro djece sa teškoćama u razvoju, oko 40 njihovih roditelja djece sa teškoćama u razvoju kao i samo Udruženje koje broji oko 150 članova.</w:t>
      </w:r>
    </w:p>
    <w:p>
      <w:pPr>
        <w:pStyle w:val="Normal"/>
        <w:rPr/>
      </w:pPr>
      <w:r>
        <w:rPr>
          <w:b/>
          <w:lang w:val="sl-SI" w:eastAsia="en-US"/>
        </w:rPr>
        <w:t>Indirektna ciljna grupa</w:t>
      </w:r>
      <w:r>
        <w:rPr>
          <w:lang w:val="sl-SI" w:eastAsia="en-US"/>
        </w:rPr>
        <w:t xml:space="preserve"> su ukupna javnost, građani u Crnoj Gori, oko 2 000 djece sa teškoćama u razvoju u drugim udruženjima u Crnoj Gori u Savezu »Naša inicijativa« i oko 4 000 njihovih rotitelja, sredstva informisanja , kao i  stručni kadar koji radi sa djecom sa teškoćama u razvoju. </w:t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  <w:t>Razlozi koji su nas motivisali da odaberemo ove ciljne grupe je činjenica da djeci sa teškoćama u razvoju u Crnoj Gori nije obezbijeđen stručni rad u mjeri koliko im je to potrebno.</w:t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4. Detaljan opis aktivnosti</w:t>
      </w:r>
    </w:p>
    <w:p>
      <w:pPr>
        <w:pStyle w:val="BodyText3"/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  <w:t xml:space="preserve">Na najviše pet strana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>
          <w:u w:val="none"/>
          <w:lang w:val="sl-SI" w:eastAsia="en-US"/>
        </w:rPr>
      </w:pPr>
      <w:r>
        <w:rPr>
          <w:u w:val="none"/>
          <w:lang w:val="sl-SI" w:eastAsia="en-US"/>
        </w:rPr>
        <w:t xml:space="preserve">Ovaj detaljan opis aktivnosti ne treba miješati sa vremenskim okvirom aktivnosti (vidjeti 2.5).   </w:t>
      </w:r>
    </w:p>
    <w:p>
      <w:pPr>
        <w:pStyle w:val="Normal"/>
        <w:jc w:val="both"/>
        <w:rPr>
          <w:b/>
          <w:b/>
          <w:i/>
          <w:i/>
          <w:u w:val="none"/>
          <w:lang w:val="sl-SI" w:eastAsia="en-US"/>
        </w:rPr>
      </w:pPr>
      <w:r>
        <w:rPr>
          <w:b/>
          <w:i/>
          <w:u w:val="none"/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Projekat će se realizovati kroz organizovanje sledećih aktivnosti: 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/>
      </w:pPr>
      <w:r>
        <w:rPr>
          <w:b/>
          <w:lang w:val="sl-SI" w:eastAsia="en-US"/>
        </w:rPr>
        <w:t>1.</w:t>
      </w:r>
      <w:r>
        <w:rPr>
          <w:b/>
          <w:i/>
          <w:lang w:val="sl-SI" w:eastAsia="en-US"/>
        </w:rPr>
        <w:t xml:space="preserve"> </w:t>
      </w:r>
      <w:r>
        <w:rPr>
          <w:b/>
          <w:lang w:val="sl-SI" w:eastAsia="en-US"/>
        </w:rPr>
        <w:t>Organizovanje rada od strane stručnih lica: logopeda, fizioterapeuta, fizioterapeuta-masera i učitelja-defektologa za rad sa djecom sa teškoćama u razvoju.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/>
      </w:pPr>
      <w:r>
        <w:rPr>
          <w:b/>
          <w:lang w:val="sl-SI" w:eastAsia="en-US"/>
        </w:rPr>
        <w:t>2. Medijsko peaćenje i predstavljanje projekta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Evaluacija i monitoring</w:t>
      </w:r>
    </w:p>
    <w:p>
      <w:pPr>
        <w:pStyle w:val="Normal"/>
        <w:ind w:left="360" w:hanging="0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sl-SI" w:eastAsia="en-US"/>
        </w:rPr>
        <w:t>Organizovanje rada od strane stručnih lica: logopeda, defektologa, fizioterapeuta, fizioterapeuta-masera i učitelja-defektologa za rad sa djecom sa teškoćama u razvoju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organizovanje logopedskog rada za djecu sa teškoćama u razvoju.</w:t>
      </w:r>
    </w:p>
    <w:p>
      <w:pPr>
        <w:pStyle w:val="Normal"/>
        <w:jc w:val="both"/>
        <w:rPr/>
      </w:pPr>
      <w:r>
        <w:rPr>
          <w:lang w:val="sl-SI" w:eastAsia="en-US"/>
        </w:rPr>
        <w:t>Ova aktivnost podrazumijeva pružanje logopedskih tretmana za 15-oro djece sa smetnjama u razvoju od strane jednog stručnog lica- logopeda. Cilj je unapređenje logomotornih sposobnosti svakog djeteta pojedinačno. U tu svrhu će biti korišćena didaktička sredstva predviđena planom rada ovog stručnog lica. Planirana aktivnost će se sprovoditi 2 puta u toku nedelje, u prostorijama Udruženja, u trajanju od 10 mjeseci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Odgovoran za realizaciju ove aktivnosti je koordinator projekta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b)</w:t>
      </w:r>
      <w:r>
        <w:rPr>
          <w:lang w:val="sl-SI" w:eastAsia="en-US"/>
        </w:rPr>
        <w:t xml:space="preserve"> </w:t>
      </w:r>
      <w:r>
        <w:rPr>
          <w:b/>
          <w:lang w:val="sl-SI" w:eastAsia="en-US"/>
        </w:rPr>
        <w:t>organizovanje učitelj- defektološkog rada za djecu sa teškoćama u razvoju</w:t>
      </w:r>
    </w:p>
    <w:p>
      <w:pPr>
        <w:pStyle w:val="Normal"/>
        <w:jc w:val="both"/>
        <w:rPr/>
      </w:pPr>
      <w:r>
        <w:rPr>
          <w:lang w:val="sl-SI" w:eastAsia="en-US"/>
        </w:rPr>
        <w:t>Ova aktivnost podrazumijeva pružanje defektoloških tretmana za 20 - oro djece sa smetnjama u razvoju od strane jednog stručnog lica- učitelj-defektologa. Cilj je poboljšanje motoričkih sposobnosti koje će se unaprijediti kroz rad na način predviđen programom rada stručnog lica. Planirana aktivnost će se sprovoditi 3 puta u toku nedelje, u trajanju od 10 mjeseci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Odgovoran za realizaciju ove aktivnosti je koordinator projekta.</w:t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/>
      </w:pPr>
      <w:r>
        <w:rPr>
          <w:b/>
          <w:lang w:val="sl-SI" w:eastAsia="en-US"/>
        </w:rPr>
        <w:t>d) organizovanje individualnog i grupnog fizioterapeutskog rada za 20oro djece</w:t>
      </w:r>
    </w:p>
    <w:p>
      <w:pPr>
        <w:pStyle w:val="Normal"/>
        <w:jc w:val="both"/>
        <w:rPr/>
      </w:pPr>
      <w:r>
        <w:rPr>
          <w:lang w:val="sl-SI" w:eastAsia="en-US"/>
        </w:rPr>
        <w:t>Ova aktivnost podrazumijeva pružanje individualnih i grupnih fizioterapeutskih tretmana za 20oro djece sa smetnjama u razvoju od strane jednog stručnog lica- fizioterapeuta. Cilj je unapređenje psiho-fizičkih sposobnosti koje će se poboljšati kroz individualni i grupni rad a na način predviđen programom rada stručnog lica. Biće kombinovan individualni i grupni rad zavisno od sposobnosti svakog djeteta pojedinačno. Planirana aktivnost će se sprovoditi 5 puta u toku nedelje, u prostorijama Udruženja, u trajanju od 10 mjeseci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Odgovoran za realizaciju ove aktivnosti je koordinator projekta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/>
      </w:pPr>
      <w:r>
        <w:rPr>
          <w:b/>
          <w:lang w:val="sl-SI" w:eastAsia="en-US"/>
        </w:rPr>
        <w:t>e) organizovanje individualnog i grupnog fizioterapeutsko-maserskog rada za 20oro djece</w:t>
      </w:r>
    </w:p>
    <w:p>
      <w:pPr>
        <w:pStyle w:val="Normal"/>
        <w:jc w:val="both"/>
        <w:rPr/>
      </w:pPr>
      <w:r>
        <w:rPr>
          <w:lang w:val="sl-SI" w:eastAsia="en-US"/>
        </w:rPr>
        <w:t>Ova aktivnost podrazumijeva pružanje individualnih fizioterapeutsko-maserskih tretmana za 20oro djece sa smetnjama u razvoju od strane jednog lica- fizioterapeuta-masera. Cilj je unapređenje psiho-fizičkih sposobnosti koje će se poboljšati kroz individualni rad a na način predviđen programom radafizioterapeuta-masera. Planirana aktivnost će se sprovoditi 5 puta u toku nedelje, u prostorijama Udruženja, u trajanju od 10 mjeseci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Poslove masera obavlja lice sa invaliditetom (lice sa oštećenjem vida) čime dajemo doprinos zaposlenju lica sa invaliditetom.</w:t>
      </w:r>
    </w:p>
    <w:p>
      <w:pPr>
        <w:pStyle w:val="Normal"/>
        <w:jc w:val="both"/>
        <w:rPr/>
      </w:pPr>
      <w:r>
        <w:rPr>
          <w:lang w:val="sl-SI" w:eastAsia="en-US"/>
        </w:rPr>
        <w:t>Odgovoran za realizaciju ove aktivnosti je koordinator projekta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Sa Zavodom za zapošljavanje Crne Gore imamo potpisane ugovore o kompletnom finansiranju od strane Zavoda jednog fizioterapeuta do kraja 2011 godine i djelimičnog finansiranja jednog fizioterapeuta-masera (80%) do kraja 2011 godine. Stoga, za fizioterapeuta i za fizioterapeuta-masera za oktobar,novembar i decembar ne tražimo sredstva od Komisije već samo za 7 mjeseci 2012 godine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sl-SI" w:eastAsia="en-US"/>
        </w:rPr>
        <w:t>Medijsko praćenje i predstavljanje projekta</w:t>
      </w:r>
    </w:p>
    <w:p>
      <w:pPr>
        <w:pStyle w:val="Normal"/>
        <w:ind w:left="60" w:hanging="0"/>
        <w:jc w:val="both"/>
        <w:rPr/>
      </w:pPr>
      <w:r>
        <w:rPr>
          <w:lang w:val="sl-SI" w:eastAsia="en-US"/>
        </w:rPr>
        <w:t>O toku realizacije naprijed pomenutih aktivnosti stručnog rada, upoznaćemo javnost preko sredstava informisanja. U toku realizacije projektnih aktivnosti pozivaćemo predstavnike medija čime će se vršiti afirmacija ovog projekta.</w:t>
      </w:r>
    </w:p>
    <w:p>
      <w:pPr>
        <w:pStyle w:val="Normal"/>
        <w:ind w:left="60" w:hanging="0"/>
        <w:jc w:val="both"/>
        <w:rPr>
          <w:lang w:val="sl-SI" w:eastAsia="en-US"/>
        </w:rPr>
      </w:pPr>
      <w:r>
        <w:rPr>
          <w:lang w:val="sl-SI" w:eastAsia="en-US"/>
        </w:rPr>
        <w:t>Odgovoran za realizaciju ove aktivnosti je koordinator projekta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Evaluacija i monitoring</w:t>
      </w:r>
    </w:p>
    <w:p>
      <w:pPr>
        <w:pStyle w:val="Normal"/>
        <w:ind w:left="60" w:hanging="0"/>
        <w:jc w:val="both"/>
        <w:rPr>
          <w:lang w:val="sl-SI" w:eastAsia="en-US"/>
        </w:rPr>
      </w:pPr>
      <w:r>
        <w:rPr>
          <w:lang w:val="sl-SI" w:eastAsia="en-US"/>
        </w:rPr>
        <w:t>Ova aktivnost predviđa praćenje i procjenu rezultata uspješnosti projekta kroz analizu kvalitativnih i kvantitativnih indikatora.</w:t>
      </w:r>
    </w:p>
    <w:p>
      <w:pPr>
        <w:pStyle w:val="Normal"/>
        <w:ind w:left="60" w:hanging="0"/>
        <w:jc w:val="both"/>
        <w:rPr/>
      </w:pPr>
      <w:r>
        <w:rPr>
          <w:lang w:val="sl-SI" w:eastAsia="en-US"/>
        </w:rPr>
        <w:t>Praćenje i procjenu uspješnosti projektnih aktivnosti vezanih za rad stručnih lica za djecu sa posebnim potrebama vršićemo u saradnji sa  javnim ustanovama :  Centrom »1. Jun« i Zavodom za školovanjem i profesionalnu rehabilitaciju invalidne djece i omladine kao specijalozovanim ustanovama za rad sa djecom i omladinom sa teškoćama u razvoju.</w:t>
      </w:r>
    </w:p>
    <w:p>
      <w:pPr>
        <w:pStyle w:val="Normal"/>
        <w:ind w:left="6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 </w:t>
      </w:r>
    </w:p>
    <w:p>
      <w:pPr>
        <w:pStyle w:val="Normal"/>
        <w:ind w:left="60" w:hanging="0"/>
        <w:jc w:val="both"/>
        <w:rPr>
          <w:lang w:val="sl-SI" w:eastAsia="en-US"/>
        </w:rPr>
      </w:pPr>
      <w:r>
        <w:rPr>
          <w:lang w:val="sl-SI" w:eastAsia="en-US"/>
        </w:rPr>
        <w:t>Po završetku projektnih aktivnosti koordinator projekta će sačiniti narativni i finansijski izvještaj i dostaviti ga donatoru.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color w:val="000000"/>
          <w:lang w:val="sl-SI" w:eastAsia="en-US"/>
        </w:rPr>
      </w:pPr>
      <w:r>
        <w:rPr>
          <w:lang w:val="sl-SI" w:eastAsia="en-US"/>
        </w:rPr>
        <w:t>Projekat će trajati 10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lang w:val="sl-SI" w:eastAsia="en-US"/>
        </w:rPr>
        <w:t xml:space="preserve">Napomena: vremenski okvir aktivnosti </w:t>
      </w:r>
      <w:r>
        <w:rPr>
          <w:b/>
          <w:u w:val="single"/>
          <w:lang w:val="sl-SI" w:eastAsia="en-US"/>
        </w:rPr>
        <w:t>ne</w:t>
      </w:r>
      <w:r>
        <w:rPr>
          <w:b/>
          <w:lang w:val="sl-SI" w:eastAsia="en-US"/>
        </w:rPr>
        <w:t xml:space="preserve"> smije da sadrži datume, već samo pokazuje planirane aktivnosti za »I mjesec«, »II mjesec«, itd. Podnosiocima prijedloga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lang w:val="sl-SI" w:eastAsia="en-US"/>
        </w:rPr>
        <w:t>U ovom dijelu se daje samo naziv aktivnosti (koji se poklapa sa nazivima iz detaljnog opisa aktivnosti pod 2.4.). Svi mjeseci u kojima nijesu predviđene aktivnosti moraju biti uključeni u plan aktivnosti i ukupno trajanje projekta</w:t>
      </w:r>
      <w:r>
        <w:rPr>
          <w:lang w:val="sl-SI" w:eastAsia="en-US"/>
        </w:rPr>
        <w:t xml:space="preserve">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tbl>
      <w:tblPr>
        <w:tblW w:w="8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512"/>
        <w:gridCol w:w="566"/>
        <w:gridCol w:w="617"/>
        <w:gridCol w:w="593"/>
        <w:gridCol w:w="540"/>
        <w:gridCol w:w="593"/>
        <w:gridCol w:w="646"/>
        <w:gridCol w:w="732"/>
        <w:gridCol w:w="732"/>
        <w:gridCol w:w="732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Pripremna faz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</w:rPr>
              <w:t>-zaključenje ugovora o radu sa stručnim licim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-Održavanje sastanka koordinatora sa roditeljima i stručnim osobljem o realizaciji projekt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 xml:space="preserve">-rad stručnih </w:t>
            </w:r>
          </w:p>
          <w:p>
            <w:pPr>
              <w:pStyle w:val="Normal"/>
              <w:rPr/>
            </w:pPr>
            <w:r>
              <w:rPr>
                <w:lang w:val="nl-BE" w:eastAsia="en-US"/>
              </w:rPr>
              <w:t>lica: logopeda,učitelja-defektologa, fizioterapeuta i fizioterapeuta-masera po planu projekt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  <w:p>
            <w:pPr>
              <w:pStyle w:val="Normal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  <w:p>
            <w:pPr>
              <w:pStyle w:val="Normal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  <w:p>
            <w:pPr>
              <w:pStyle w:val="Normal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</w:tr>
      <w:tr>
        <w:trPr>
          <w:trHeight w:val="64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 xml:space="preserve">-edukacija roditelja 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-Monitorin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-Evaluacij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</w:tr>
      <w:tr>
        <w:trPr>
          <w:trHeight w:val="62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 xml:space="preserve">-Završna faza, </w:t>
            </w:r>
          </w:p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sl-SI" w:eastAsia="en-US"/>
        </w:rPr>
      </w:pPr>
      <w:r>
        <w:rPr>
          <w:rFonts w:cs="Arial" w:ascii="Arial" w:hAnsi="Arial"/>
          <w:sz w:val="20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 w:eastAsia="en-US"/>
        </w:rPr>
      </w:pPr>
      <w:r>
        <w:rPr>
          <w:rFonts w:cs="Arial" w:ascii="Arial" w:hAnsi="Arial"/>
          <w:b/>
          <w:sz w:val="20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2.6. Očekivani rezultati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Na najviše jednoj strani navedite kako će projekat uticati na poboljšanj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a) trenutne situacije ciljnih grup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b) tehničkih i upravljačkih kapaciteta ciljnih grupa (gdje je primjenjivo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Desetomjesečni rad stručnih lica (logoped, učitelj-defektolog, fizioterapeut, fizioterapeut-maser) će doprinijeti poboljšanju i psiho-fizičkih i vaspitno-obrazovnih sposobnosti 20-oro djece sa teškoćama u razvoju koji su korisnici ovog projek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Kroz ovaj projekat oko 40 roditelja djece koja su direktni korisnici projekta će steći značajnu edukaciju za pravilan rad i postupanje sa kategorijom djece sa teškoćama u razvoj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Takođe, postignuti rezultati kroz projekat, djelovaće veoma stimulativno i ohrabrujuće i na roditelje druge djece sa teškoćama u razvoju iz drugih udruženja širom Crne Gore koja nijesu korisnici ovog projekta ali će im ova zapažanja biti prenijeta na sastancima Saveza »Naša inicijativa« čije je ovo Udruženje čl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Stručna lica: logoped, učitelj-defektolog, fizioterapeut i fizioterapeut-maser će kroz desetomjesečni rad steći dodatno iskustvo u radu sa djecom i omladinom sa teškoćama u razvoj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Ovaj projekat će osnažiti tehničke i upravljačke kapacitete samog Udruženja i povećaće iskustvo Udruženja u upravljanju ovakvim aktivnosti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7. Publikacije i drugi rezulta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Na najviše jednoj strani navedite publikacije i druge rezultate projekta, određujući ih količinski, ukoliko je to moguć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Ovim projektom nijesmo planirali izdavanje publikaci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8. Način praćenja i procjene uspješnosti realizacij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b/>
          <w:lang w:val="sl-SI" w:eastAsia="en-US"/>
        </w:rPr>
        <w:t>Na najviše jednoj strani detaljno opisite na koji način ćete vršiti monitoring i evaluaciju programa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 xml:space="preserve">Praćenje i procjenu uspješnosti realizacije projekta obavićemo preko indikatora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Kvalitativni indikatori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- izvještaji logopeda o unapređenju logomotornoh sposobnosti svakog djeteta-korisnika projek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- izvještaji učitelja- defektologa o unapređenju sposobnosti svakog djeteta-korisnika projek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- izvještaji fizioterapeuta o unapređenju psiho-fizičkih sposobnosti svakog djeteta-korisnika projek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- izvještaji fizioterapeuta-masera o unapređenju psiho-fizičkih sposobnosti svakog djeteta-korisnika projek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Kvantitativni indikator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- broj djece, neposrednih korisnika progra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- broj održanih časova od strane stručnih l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- broj edukovanih roditelja za pravilan rad i odnos prema djeci sa posebnim potreba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b/>
          <w:lang w:val="sl-SI" w:eastAsia="en-US"/>
        </w:rPr>
        <w:t xml:space="preserve">2.9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Na najviše jednoj strani navedite oblike održivosti programa i to uključujući, gdje je to moguće, finansijski, institucionalni, strateški ili neki drugi relevantni aspekt.</w:t>
      </w:r>
    </w:p>
    <w:p>
      <w:pPr>
        <w:pStyle w:val="Normal"/>
        <w:spacing w:before="0" w:after="200"/>
        <w:rPr/>
      </w:pPr>
      <w:r>
        <w:rPr/>
        <w:t>Ovaj projekat je moguće održati u narednom periodu na način što će Udruženje konkurisati sa sličnim projektima kod međunarodnih donatora (sredstva iz EU fondova i sličnio) i domaćih donatora: Komisije Skupštine CG, Komisije Glavnog Grada Podgorica i Komisije Vlade CG za raspodjelu sredstava nevladinim udruženjima.</w:t>
      </w:r>
    </w:p>
    <w:p>
      <w:pPr>
        <w:pStyle w:val="Normal"/>
        <w:spacing w:before="0" w:after="200"/>
        <w:rPr/>
      </w:pPr>
      <w:r>
        <w:rPr/>
        <w:t>Takođe, uključivanjem privatnog i javnog sektora u finansiranje nevladinih organizacija moguće je obezbijediti dodatna sredstva za održivost ovakvih projekata.</w:t>
      </w:r>
    </w:p>
    <w:p>
      <w:pPr>
        <w:pStyle w:val="Normal"/>
        <w:spacing w:before="0" w:after="200"/>
        <w:rPr/>
      </w:pPr>
      <w:r>
        <w:rPr/>
        <w:t xml:space="preserve">Konačno, sami članovi Udruženja –roditelji djece sa teškoćama u razvoju svojim dodatnim sredstvima pomoći  će da se projekat održi u narednom periodu. </w:t>
      </w:r>
    </w:p>
    <w:p>
      <w:pPr>
        <w:pStyle w:val="Normal"/>
        <w:spacing w:before="0" w:after="200"/>
        <w:rPr/>
      </w:pPr>
      <w:r>
        <w:rPr/>
        <w:t xml:space="preserve">Takođe, računamo i da će nam pojedini donatori, kao što su to činili prethodne 4 godine pomoći da nastavimo sa ovakvim aktivnostima u narednom periodu.  </w:t>
      </w:r>
    </w:p>
    <w:p>
      <w:pPr>
        <w:pStyle w:val="Normal"/>
        <w:spacing w:before="0" w:after="200"/>
        <w:rPr/>
      </w:pPr>
      <w:r>
        <w:rPr/>
        <w:t>3.</w:t>
        <w:tab/>
      </w:r>
      <w:r>
        <w:rPr>
          <w:b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  <w:t>Udruženje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l-PL" w:eastAsia="en-US"/>
              </w:rPr>
            </w:pPr>
            <w:r>
              <w:rPr>
                <w:color w:val="000000"/>
                <w:lang w:val="pl-PL" w:eastAsia="en-US"/>
              </w:rPr>
              <w:t>Zakup prostorija Udruženj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32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 2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ruja, voda,telefon i komunali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napToGrid w:val="false"/>
              <w:rPr/>
            </w:pPr>
            <w:r>
              <w:rPr/>
              <w:t xml:space="preserve">     </w:t>
            </w:r>
            <w:r>
              <w:rPr/>
              <w:t>9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Troškovi osvježenja za djecu(sok,čaj, kolači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7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nitarni i higijenski materijal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2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idaktički materijal (sveske, blokovi, olovke, gumice, bojice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2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bilježavanje novogodišnjih praznik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dan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6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9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9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hr-HR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  <w:t xml:space="preserve">Aktivnost 2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Logoped (bruto honorar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2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  <w:t>Učitelj- defektolog (bruto honorar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Fizioterapeut (bruto honorar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Fizioterapeut-maser (bruto honorar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5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Administrativni radnik- asistent na projektu – stalno zaposleni (bruto plata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Troškovi vođenja knjigovodstva i završnog račun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5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5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500,0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Napomena: Dakle, ukupan budzet ovog projekta iznosi 24 500,00 eura od čega potrežujemo od komisije 19 500,00 eura a 5 000 eura bi Udruženje obezbijedilo na način: 2 321,55 eura od Zavoda za zapošljavanje po osnovu ugovora o finansiranju fizioterapeuta i fizioterapeuta-masera do kraja 2011 godine  a 2 678,45 eura bi Udruženje obezbijedilo od dobrovoljnih priloga, sponzorstva i po potrebi od priloga svojih članova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I – Detaljnije informacije o podnosiocu progra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u w:val="single"/>
          <w:lang w:val="sl-SI" w:eastAsia="en-US"/>
        </w:rPr>
        <w:t>KRATAK OPIS ,</w:t>
      </w:r>
      <w:r>
        <w:rPr>
          <w:b/>
          <w:u w:val="single"/>
        </w:rPr>
        <w:t>,Udruženja roditelja i djece  sa teškoćama u razvoju-Podgorica’’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VO „Udruženje roditelja i djece sa teškoćama u razvoju“ Podgorica je registrovano 09.10.2007. godine i upisano u Registar nevladinih udruženja pod rednim brojem 4114. Dokaz: prilog – Rješenje o registraci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druženje je samostalno, nestranačko, neprofitno, dobrovoljno, socijalno-humanitarno NVO koje okuplja roditelje koje imaju djecu i omladinu sa raznim vrstama teškoća u razvoju. Za sada ima oko 50 –oro djece i oko 100 roditelja-članova Udruženja. </w:t>
      </w:r>
    </w:p>
    <w:p>
      <w:pPr>
        <w:pStyle w:val="Normal"/>
        <w:jc w:val="both"/>
        <w:rPr/>
      </w:pPr>
      <w:r>
        <w:rPr/>
        <w:t xml:space="preserve">Članovi Udruženja mogu biti i svi drugi ljudi dobre volje, sponzori, donatori, stručnjaci koji prihvataju ciljeve Udruženja i žele raznim aktivnostima pomoći u radu Udruženja. Svojim aktivnostima Udruženje nastoji pomoći da se djeca sa teškoćama u razvoju u što većoj mogućoj mjeri osposobe, osamostale, rehabilituju i integrišu u redovan društveni živ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amo odličnu saradnju sa 19 udruženja roditelja djece sa teškoćama u razvoju širom Crne Gore sa Savezom „Naša inicijativa“ čiji smo i sami članovi i sa čitavim nizom drugih NVO koje se bave pitanjima iz oblasti invalidnosti (npr sa Udruženjem paraplegičara, Udruženje mladih sa hendikepom CG, Savezom gluvih i nagluvih itd). Takođe imamo dobru saradnju sa međunarodnim organizacijama npr: UNICEF i slično. Ostvarili smo saradnju sa nadležnim ministarstvima kao i sa Odborima Skupštine CG. Predstavnici odbora za finansije i budzet Skupštine CG su posjetili naše udruženje i izrekli čitav niz pohvala o našem r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iljevi Udruženja su</w:t>
      </w:r>
      <w:r>
        <w:rPr>
          <w:u w:val="single"/>
        </w:rPr>
        <w:t xml:space="preserve">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>
          <w:sz w:val="20"/>
          <w:szCs w:val="20"/>
        </w:rPr>
        <w:t>OTKLANJANJE PREDRASUDA PREMA DJECI SA TEŠKOĆAMA U RAZVOJU</w:t>
      </w:r>
    </w:p>
    <w:p>
      <w:pPr>
        <w:pStyle w:val="Normal"/>
        <w:jc w:val="both"/>
        <w:rPr/>
      </w:pPr>
      <w:r>
        <w:rPr>
          <w:sz w:val="20"/>
          <w:szCs w:val="20"/>
        </w:rPr>
        <w:t>- UNAPREĐENJE SISTEMA OBRAZOVNE, SOCIJALNE I OSTALIH VIDOVA ZAŠTITE DJECE I OMLADINE SA TEŠKOĆAMA U RAZVOJ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SOCIJALIZACIJA I INTEGRACIJA DJECE SA TEŠKOĆAMA U RAZVOJU U REDOVAN DRUŠTVENI ŽIVO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PRUŽANJE PODRŠKE INKLUZIVNOM OBRAZOVANJ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SARADNJA SA NADLEŽNIM MINISTARSTVIMA , LOKALNOM UPRAVOM, MEĐUNARODNIM ORGANIZACIJAMA I DRUGIM ORGANIZACIJAMA OSOBA SA INVALIDITETOM I OSTALIM NV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OSTALI CILJEVI PROPISANI STATUTO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izija Udruženja je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ivilizovano, demokratsko društvo u kojem će biti ostvarena inkluzi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isija Udruženja je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firmacija izjednačenih mogućnosti i puno učešće djece i omladine sa teškoćama u razvoju u društvenu sredi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EALIZOVANI PROJEKTI 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Narativni izvještaj o realizaciji projekata od osnivanja Udruženja do s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ROJEKAT ,,OPREMANJE PROSTORIJA  I KUPOVINE DIDAKTIČKOG MATERIJALA’’ (DONATOR: Glavni grad –Podgorica i Komisija za hartije od vrijednosti) iznos: 1.800,00€, projekat realizovan </w:t>
      </w:r>
      <w:r>
        <w:rPr>
          <w:u w:val="single"/>
        </w:rPr>
        <w:t>2007 godin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ROJEKAT ,,KORAK NAPRIJED’’ ( STRUČNI RAD SA DJECOM SA TEŠKOĆAMA U RAZVOJU) Donator: Komisija Skupštine CG – </w:t>
      </w:r>
      <w:r>
        <w:rPr>
          <w:u w:val="single"/>
        </w:rPr>
        <w:t>2008 godine – IZNOS: 1.000,00€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JEKAT - ,,FIZIKALNOM TERAPIJOM DO BOLJEG PSIHO-FIZIČKOG STANJA’’ –VIŠE DONATORA, 2008.GODINA IZNOS PROJEKTA : 5.000,00€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JEKAT- ,,DEFEKTOLOŠKIM TRETMANOM DO UNAPREĐENJA PSIHO-MOTORNIH SPOSOBNOSTI DJECE’’, tri lokalna donatora, iznos projekta – 1.200,00€ - 2008.godina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JEKAT- ,,ZA NJIHOV SLATKI OSMIJEH’’ – Komisija Vlade CG za raspodjelu sredstava NVO – oblast kultura – iznos: 2.000,00€ - 2009.godina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JEKAT - ,, NABAVKA FIZIKALNE OPREME ZA DJECU SA TEŠKOĆAMA U RAZVOJU’’ – Komisija Vlade CG , oblast zadovoljenje potreba lica sa invaliditetom, iznos :  9.000,00€ -2009.godina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JEKAT,, ZA LAKŠE UKLJUČENJE U INSTITUCIONALNO OBRAZOVANJE’’ – KOMISIJA Vlade CG –oblast – zadovoljenje potreba lica sa invaliditetom, iznos: 6.000,00€ - 2009.godina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JEKAT PODRŠKA DJECI SA TEŠKOĆAMA U RAZVOJU, odobren 2010 godine od strane Glavnog Grada Podgorica u iznosu od 2 180,00 eura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/>
        <w:t xml:space="preserve">PROJEKAT,,Asistencija djeci i porodicama djece sa teškoćama u razvoju’’ podržan 2010.godine od strane Zavoda za zapošljavanje Crne Gore – Biro rada Podgorica, realizujemo projekat javnog rada u iznosu 39.221,60 €.  </w:t>
      </w:r>
    </w:p>
    <w:p>
      <w:pPr>
        <w:pStyle w:val="ListParagrap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pplication2"/>
        <w:numPr>
          <w:ilvl w:val="0"/>
          <w:numId w:val="7"/>
        </w:numPr>
        <w:rPr/>
      </w:pPr>
      <w:r>
        <w:rPr/>
        <w:t>PROJEKAT »Servisi podrške djeci sa teškoćama u razvoju« u iznosu od 18 000,00 eura podržan 2010 godine od strane Komisije Vlade CG za raspodjelu dijela prihoda od igara na sreću.</w:t>
      </w:r>
    </w:p>
    <w:p>
      <w:pPr>
        <w:pStyle w:val="ListParagraph"/>
        <w:rPr/>
      </w:pPr>
      <w:r>
        <w:rPr/>
      </w:r>
    </w:p>
    <w:p>
      <w:pPr>
        <w:pStyle w:val="Application2"/>
        <w:numPr>
          <w:ilvl w:val="0"/>
          <w:numId w:val="7"/>
        </w:numPr>
        <w:rPr/>
      </w:pPr>
      <w:r>
        <w:rPr/>
        <w:t>PROJEKAT  »Nastavak asistencije djeci i porodicama djece sa teškoćama u razvoju« u iznosu od 17 159,45 eura, podržan 2011 godine od strane Zavoda za zapošljavanje- Biro rada Podgorica.</w:t>
      </w:r>
    </w:p>
    <w:p>
      <w:pPr>
        <w:pStyle w:val="Application2"/>
        <w:numPr>
          <w:ilvl w:val="0"/>
          <w:numId w:val="0"/>
        </w:numPr>
        <w:ind w:left="0" w:hanging="0"/>
        <w:rPr>
          <w:spacing w:val="0"/>
          <w:lang w:val="sr-Latn-CS" w:eastAsia="en-US"/>
        </w:rPr>
      </w:pPr>
      <w:r>
        <w:rPr>
          <w:spacing w:val="0"/>
          <w:lang w:val="sr-Latn-CS" w:eastAsia="en-US"/>
        </w:rPr>
        <w:t>Dakle, kao što se iz priloženog vidi, naše NVO Udruženje ima iskustvo i kapacitete za realizaciju većih projekata. Svi projekti su realizovani u skladu sa planovima projekata.</w:t>
      </w:r>
    </w:p>
    <w:p>
      <w:pPr>
        <w:pStyle w:val="Application2"/>
        <w:numPr>
          <w:ilvl w:val="0"/>
          <w:numId w:val="0"/>
        </w:numPr>
        <w:ind w:left="0" w:hanging="0"/>
        <w:rPr>
          <w:spacing w:val="0"/>
          <w:lang w:val="sr-Latn-CS" w:eastAsia="en-US"/>
        </w:rPr>
      </w:pPr>
      <w:r>
        <w:rPr>
          <w:spacing w:val="0"/>
          <w:lang w:val="sr-Latn-CS" w:eastAsia="en-US"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ACI O STRUČNOJ SPREMI  I ZVANJU ODGOVORNOG  LICA ,REALIZATORA PROJEKTA I GLAVNIH UČESNIKA U PROJEKTU I NJIHOVE PROFESIONALNE BIOGRAFIJE</w:t>
      </w:r>
    </w:p>
    <w:p>
      <w:pPr>
        <w:pStyle w:val="Normal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jc w:val="both"/>
        <w:rPr/>
      </w:pPr>
      <w:r>
        <w:rPr>
          <w:b/>
        </w:rPr>
        <w:t xml:space="preserve">Za realizaciju projekta odgovoran je koordinator – predsjednik Udruženja - Milisav Korać, diplomirani pravni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 ovom projektu koordinator projekta će raditi volontersk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Biografija:</w:t>
      </w:r>
      <w:r>
        <w:rPr/>
        <w:t xml:space="preserve"> Milisav Korać, rođen 18.12.1963.godine oženjen, otac troje djece. Roditelj je  djeteta sa teškoćama u razvoju i predsjednik je lokalnog udruženja ,,Udruženje roditelja djece sa teškoćama u razvoju –Podgorica’’. </w:t>
      </w:r>
    </w:p>
    <w:p>
      <w:pPr>
        <w:pStyle w:val="Normal"/>
        <w:jc w:val="both"/>
        <w:rPr/>
      </w:pPr>
      <w:r>
        <w:rPr/>
        <w:t xml:space="preserve">Srednju ekonomsku školu završio je u Podgorici 1981.godine. Pravni fakultet završio je u Podgorici 1988.godine. </w:t>
      </w:r>
    </w:p>
    <w:p>
      <w:pPr>
        <w:pStyle w:val="Normal"/>
        <w:jc w:val="both"/>
        <w:rPr/>
      </w:pPr>
      <w:r>
        <w:rPr/>
        <w:t xml:space="preserve">Radio je 11 godina kao diplomirani pravnik u DP ,,Radoje Dakić’’ u Podgorici. </w:t>
      </w:r>
    </w:p>
    <w:p>
      <w:pPr>
        <w:pStyle w:val="Normal"/>
        <w:jc w:val="both"/>
        <w:rPr/>
      </w:pPr>
      <w:r>
        <w:rPr/>
        <w:t>Sada je zaposlen u Ministarstvu odbrane na poslovima samostalni savjetnik u oblasti standardizacije.</w:t>
      </w:r>
    </w:p>
    <w:p>
      <w:pPr>
        <w:pStyle w:val="Normal"/>
        <w:jc w:val="both"/>
        <w:rPr/>
      </w:pPr>
      <w:r>
        <w:rPr/>
        <w:t>Član je Savjeta Vlade CG za brigu o licima sa invaliditetom, član Radne grupe za praćenje realizacije Akcionog plana Strategije za integraciju OSI, član Radne grupe za izradu Zakona o socijalnoj i dječijoj zaštiti i član Komisije za raspodjelu dijela prihoda od igara na sreću.</w:t>
      </w:r>
    </w:p>
    <w:p>
      <w:pPr>
        <w:pStyle w:val="Normal"/>
        <w:jc w:val="both"/>
        <w:rPr/>
      </w:pPr>
      <w:r>
        <w:rPr/>
        <w:t xml:space="preserve">Izvršni direktor Saveza „Naša inicijativa“ je od 19.09.2009. godine. Napisao je i realizovao je više projekata od kojih je u 15 bio koordinator. </w:t>
      </w:r>
    </w:p>
    <w:p>
      <w:pPr>
        <w:pStyle w:val="Normal"/>
        <w:jc w:val="both"/>
        <w:rPr/>
      </w:pPr>
      <w:r>
        <w:rPr/>
        <w:t>Pohađao je više seminara i edukacija iz oblasti rada NVO sektora, inkluzivnog obrazovanja, javnog zagovaranja, strateškog planiranja i slično.</w:t>
      </w:r>
    </w:p>
    <w:p>
      <w:pPr>
        <w:pStyle w:val="Normal"/>
        <w:jc w:val="both"/>
        <w:rPr/>
      </w:pPr>
      <w:r>
        <w:rPr/>
        <w:t xml:space="preserve">U projektu će učestvovati stručna lica 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Učitelj- defektolog – </w:t>
      </w:r>
      <w:r>
        <w:rPr/>
        <w:t>Jasna Popović, zaposlena kao učitelj-defektolog u JU,,Zavod za školovanje i profesionalnu rehabilitaciju djece i omladine’’  Inenovana je po ugovoru o djelu tokom 2009,2010 i 2011 godine angažovana u našem Udruženju i realizovala aktivnosti učiteljsko-defektoloških tretmana kao i likovne i muzičke radionice za djecu našeg Udruženja. Ima 30-ogodišnje iskustvo u radu sa djecom sa teškoćama u razvoj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logoped-</w:t>
      </w:r>
      <w:r>
        <w:rPr/>
        <w:t xml:space="preserve"> Bojana Đukanović, zaposlena u Osnovnoj školi „Branko Božović“, prethodno radila u dječijem vrtiću, a tokom 2009,2010 i 2011 godine je angažovana u našem udruženju po ugovoru o djelu, sprovodeći logopedske tretmane sa djecom iz našeg Udruženj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fizioterapeut-</w:t>
      </w:r>
      <w:r>
        <w:rPr/>
        <w:t xml:space="preserve">Danijela Jokanović , rođena 1981.godine, viši fizioterapeut, u našem Udruženju kao fizioterapeut je angažovana od 01.06.2011 godine. Tokom 2010 godine je bila zaposlena u JU „Zavod za školovanje i profesionalnu rehabilitaciju invalidne djece i omladine“ gdje je stekla iskustvo u radu sa djecom i omladinom sa teškoćama u razvoju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Fizioterapeut – maser – </w:t>
      </w:r>
      <w:r>
        <w:rPr/>
        <w:t>Popović Sanja ,osoba sa invaliditetom, rođena 1974 godine, tokom 2010 i 2011 godine uz finansiranje Zavoda za zapošljavanje,angažovana u našem Udruženju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655" w:leader="none"/>
        </w:tabs>
        <w:rPr>
          <w:b/>
          <w:b/>
        </w:rPr>
      </w:pPr>
      <w:r>
        <w:rPr>
          <w:b/>
        </w:rPr>
        <w:t>Podaci o organima upravljanja Udruženja</w:t>
      </w:r>
    </w:p>
    <w:p>
      <w:pPr>
        <w:pStyle w:val="Normal"/>
        <w:tabs>
          <w:tab w:val="clear" w:pos="720"/>
          <w:tab w:val="left" w:pos="5655" w:leader="none"/>
        </w:tabs>
        <w:rPr/>
      </w:pPr>
      <w:r>
        <w:rPr/>
        <w:t xml:space="preserve">Predsjednik Udruženja je </w:t>
      </w:r>
      <w:r>
        <w:rPr>
          <w:b/>
        </w:rPr>
        <w:t>Korać Milisav</w:t>
      </w:r>
      <w:r>
        <w:rPr/>
        <w:t>, koji je istovremeno i predsjednik Skuštine Udruženja.</w:t>
      </w:r>
    </w:p>
    <w:p>
      <w:pPr>
        <w:pStyle w:val="Normal"/>
        <w:tabs>
          <w:tab w:val="clear" w:pos="720"/>
          <w:tab w:val="left" w:pos="5655" w:leader="none"/>
        </w:tabs>
        <w:rPr/>
      </w:pPr>
      <w:r>
        <w:rPr/>
        <w:t xml:space="preserve">Potpredsjednik Udruženja je </w:t>
      </w:r>
      <w:r>
        <w:rPr>
          <w:b/>
        </w:rPr>
        <w:t>Marković Predrag.</w:t>
      </w:r>
    </w:p>
    <w:p>
      <w:pPr>
        <w:pStyle w:val="Normal"/>
        <w:tabs>
          <w:tab w:val="clear" w:pos="720"/>
          <w:tab w:val="left" w:pos="5655" w:leader="none"/>
        </w:tabs>
        <w:rPr>
          <w:b/>
          <w:b/>
        </w:rPr>
      </w:pPr>
      <w:r>
        <w:rPr>
          <w:b/>
        </w:rPr>
        <w:t>Upravni Odbor Udruženja čine 3 člana: Vuković Desanka (predsjednica),   Marković Slađana i Korać Andrea.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Dakle, naprijed pomenuta lica, uz pomenuti stručni kadar su realizovala uspješno sve do sadašnjeg projekta Udruženja i imaju kapaciteta da realizuju i ovaj projekat.</w:t>
      </w:r>
    </w:p>
    <w:p>
      <w:pPr>
        <w:pStyle w:val="Normal"/>
        <w:tabs>
          <w:tab w:val="clear" w:pos="720"/>
          <w:tab w:val="left" w:pos="5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55" w:leader="none"/>
        </w:tabs>
        <w:rPr/>
      </w:pPr>
      <w:r>
        <w:rPr/>
        <w:tab/>
        <w:t xml:space="preserve">Predsjednik Udruženja </w:t>
      </w:r>
    </w:p>
    <w:p>
      <w:pPr>
        <w:pStyle w:val="Normal"/>
        <w:tabs>
          <w:tab w:val="clear" w:pos="720"/>
          <w:tab w:val="left" w:pos="5655" w:leader="none"/>
        </w:tabs>
        <w:rPr/>
      </w:pPr>
      <w:r>
        <w:rPr/>
        <w:tab/>
        <w:t>Korać Milisav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sr-Latn-CS"/>
        </w:rPr>
      </w:pPr>
      <w:r>
        <w:rPr>
          <w:rStyle w:val="FootnoteCharacters"/>
        </w:rPr>
        <w:footnoteRef/>
      </w:r>
      <w:r>
        <w:rPr>
          <w:lang w:val="sr-Latn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7"/>
      </w:numPr>
      <w:suppressAutoHyphens w:val="true"/>
      <w:spacing w:before="120" w:after="120"/>
      <w:jc w:val="both"/>
    </w:pPr>
    <w:rPr>
      <w:spacing w:val="-2"/>
      <w:lang w:val="sl-S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14:00Z</dcterms:created>
  <dc:creator>User</dc:creator>
  <dc:description/>
  <cp:keywords/>
  <dc:language>en-US</dc:language>
  <cp:lastModifiedBy>milena.remikovic</cp:lastModifiedBy>
  <dcterms:modified xsi:type="dcterms:W3CDTF">2011-11-24T12:14:00Z</dcterms:modified>
  <cp:revision>2</cp:revision>
  <dc:subject/>
  <dc:title/>
</cp:coreProperties>
</file>